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COMPUTATIONAL SYSTEMS BI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network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techniques available to measure the complex networks 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hannons information theor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Name some biological networks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detaile note on methods available to charachterise a netwok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adjacency matrix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describe the methodology for systems structure identific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how we can analyse the Robustness of the biological system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experimental techniques for protein protein interaction analysis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 note on insilico methods for protein-protein analysis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open source database available for protein protein interaction 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fine metabolic networks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ethods for metabolic network modeling and genome scale reconstruction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SBML model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odels expressed in SBM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the importance and uniqness of MATHSBML in systems biolog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SBG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ethods and analytical technique available for gene regulatory network analysi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riefly describe the software integrated database for metabolic networks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 note on metabolic network simulation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the application of  metabolic network reconstruction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 note on softwars for biological network simulation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cell designer? Explain the software platform and analytical methods and steps involved in networs simul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common software platform used in systems biolog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5:39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4:23:00Z</dcterms:modified>
  <cp:revision>3</cp:revision>
  <dc:subject/>
  <dc:title/>
</cp:coreProperties>
</file>